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3475</wp:posOffset>
                </wp:positionH>
                <wp:positionV relativeFrom="paragraph">
                  <wp:posOffset>-238125</wp:posOffset>
                </wp:positionV>
                <wp:extent cx="857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-18.7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RCORPORCESSORS AND APPLICATION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about the databus, address bus and control bus of 808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P to 8085 to find the average of n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schematic of 8086 architecture and explain the function of BIU and E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rchitectural difference of 8086 over 808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inter segment and inter segment CALL instruction.  How are forward and backward JUMP instructions handled in 80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LP to 8086 to search for a character ‘A’ is a given string.  If it is found in the string stole FFH in at the end of the array else 00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n ALP to 8086 to sort a given string of numbers in ascending ord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instructions of 8086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NEG</w:t>
        <w:tab/>
        <w:t>(ii)</w:t>
        <w:tab/>
        <w:t>TEST</w:t>
        <w:tab/>
        <w:t xml:space="preserve">   (iii)</w:t>
        <w:tab/>
        <w:t>LOCK</w:t>
        <w:tab/>
        <w:t>(iv)</w:t>
        <w:tab/>
        <w:t>DA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stack is used in recursive procedure CA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o find factorial of a number N by recursively calling the procedure FA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icult assembly directions of 8086. 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terface a ROM to 8086.  Required memory map is 3000 H to 32 FFH.  Use 256 byte ROM chi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a neat diagram of 8255.  Explain its working in difficult mod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successive approximate AD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:</w:t>
      </w:r>
    </w:p>
    <w:p>
      <w:pPr>
        <w:pStyle w:val="Normal"/>
        <w:ind w:left="720" w:hanging="720"/>
        <w:jc w:val="both"/>
        <w:rPr/>
      </w:pPr>
      <w:r>
        <w:rPr/>
        <w:tab/>
        <w:t>(a)  DMA controller</w:t>
      </w:r>
    </w:p>
    <w:p>
      <w:pPr>
        <w:pStyle w:val="Normal"/>
        <w:ind w:left="720" w:hanging="720"/>
        <w:jc w:val="both"/>
        <w:rPr/>
      </w:pPr>
      <w:r>
        <w:rPr/>
        <w:tab/>
        <w:t>(b)  8279 interf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9:59:00Z</dcterms:created>
  <dc:creator>pavan</dc:creator>
  <dc:description/>
  <dc:language>en-US</dc:language>
  <cp:lastModifiedBy>jntu</cp:lastModifiedBy>
  <dcterms:modified xsi:type="dcterms:W3CDTF">2003-10-22T00:23:00Z</dcterms:modified>
  <cp:revision>11</cp:revision>
  <dc:subject/>
  <dc:title/>
</cp:coreProperties>
</file>